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7/2018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читайте стихотворение   Н.П. Огарева «Первый сне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ый сне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.П. Огаре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но ли, жизнию полна,</w:t>
        <w:br/>
        <w:t>Ты так шумела, зеленея,</w:t>
        <w:br/>
        <w:t>А ныне стала так грустна,</w:t>
        <w:br/>
        <w:t>Лип голых длинная аллея?</w:t>
        <w:br/>
        <w:t>В замену листьев пал мороз</w:t>
        <w:br/>
        <w:t>На ветви белыми иглами;</w:t>
        <w:br/>
        <w:t>Глядят из-под седых волос</w:t>
        <w:br/>
        <w:t>Печально липы стариками.</w:t>
        <w:br/>
        <w:t>В ночи, как призраки, оне</w:t>
        <w:br/>
        <w:t>Качают белой головою,</w:t>
        <w:br/>
        <w:t>И будто кланяются мне</w:t>
        <w:br/>
        <w:t>С какой-то дружбой и тоскою.</w:t>
        <w:br/>
        <w:t>И самому мне тяжело!</w:t>
        <w:br/>
        <w:t>И я стареть уж начинаю!</w:t>
        <w:br/>
        <w:t>Я прожил весну и тепло,</w:t>
        <w:br/>
        <w:t>И сердце на зиму склоняю!</w:t>
        <w:br/>
        <w:t>Но что грустить? Весна придёт -</w:t>
        <w:br/>
        <w:t>Вновь зиму сплачем мы, аллея!</w:t>
        <w:br/>
        <w:t>Вновь радость в сердце оживёт,</w:t>
        <w:br/>
        <w:t>Вновь зашумишь ты, зелене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30-18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Меняется ли оно в стихотворен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увства испытывает лирический герой и как они связаны с темой стихотворе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лексические и синтаксические средства выразительности использует поэт в стихотворении? Какова их роль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е любой сказочный волшебный предмет. Составьте его монолог о том, какую роль он сыграл в жизни сказочного персонаж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1:00Z</dcterms:created>
  <dc:creator>Татьяна</dc:creator>
  <dc:description/>
  <cp:keywords/>
  <dc:language>en-US</dc:language>
  <cp:lastModifiedBy>TatyanaA</cp:lastModifiedBy>
  <cp:lastPrinted>2015-09-14T17:24:00Z</cp:lastPrinted>
  <dcterms:modified xsi:type="dcterms:W3CDTF">2017-10-19T07:05:00Z</dcterms:modified>
  <cp:revision>4</cp:revision>
  <dc:subject/>
  <dc:title/>
</cp:coreProperties>
</file>